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sequenced GM version of the Kate Bush hit "Army Dream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her album "Never For Ever". The interesting part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gun click-click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yan Don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td@cray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